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283"/>
        <w:gridCol w:w="1823"/>
        <w:gridCol w:w="135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Removal of Program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ijdering van programma's bevestig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ntinue the process, refer to the instruction manual for information on removing the programs listed below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adpleeg de handleiding voor informatie over het verwijderen van de onderstaande programma's, als u wilt doorgaan met het proces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for Windows Vista Upgrad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van de Windows Vista-upgrad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disc is not compatible.\nThis disc runs on Windows Vista only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uidige disc is niet compatibel.\nDeze disc werkt alleen in Windows Vista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off from the Windows "Start" menu and log on to an account with a user name using a single-byte character set.\nUse a single-byte character set only when creating new accounts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d u af bij Windows in het menu Start en meld u vervolgens aan met een gebruikersaccount waarvan de naam uit enkel-byte-tekens bestaat.\nGebruik alleen enkel-byte-tekens wanneer u nieuwe gebruikersaccounts maak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ernal error occurred.\nError code: %08X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is een interne fout opgetreden.\nFoutcode: %08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for Windows Vista upgrade starts automatically.\nYour computer may restart during the setup process. Do not remove the disc until you are instructed to do so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etup van de Windows Vista-upgrade start automatisch.\nMogelijk wordt de computer opnieuw opgestart tijdens het setupproces. U mag de disc pas verwijderen wanneer u hierom wordt gevraagd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for Windows Vista Upgrad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van de Windows Vista-upgrad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upgrades available with this disc are as follows:\n\n 1. Windows XP Home -&gt; Windows Vista Home Basic *\n 2. Windows XP Home -&gt; Windows Vista Home Premium *\n 3. Windows XP Professional  -&gt; Windows Vista Business \n\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e disc bevat de volgende besturingssysteemupgrades:\n\n 1. Windows XP Home -&gt; Windows Vista Home Basic *\n 2. Windows XP Home -&gt; Windows Vista Home Premium *\n 3. Windows XP Professional  -&gt; Windows Vista Business \n\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For the specific models, see the instruction manual.\n\nPlease note that OS upgrades, other than the above, are not supported by Sony and if installed may not be operated properly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Informatie over de specifieke modellen vindt u in de handleiding.\n\nHoud ermee rekening dat andere dan de bovenstaande besturingssysteemupgrades niet door Sony worden ondersteund. Als u andere dan de bovenstaande besturingssysteemupgrades installeert, zal het besturingssysteem mogelijk niet correct functioneren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upgrades available with this disc are as follows.\n\n 1. Windows XP Home -&gt; Windows Vista Home Basic *\n 2. Windows XP Home -&gt; Windows Vista Home Premium *\n 3. Windows XP MCE -&gt; Windows Vista Home Premium\n 4. Windows XP Professional  -&gt; Windows Vista Business \n\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e disc bevat de volgende besturingssysteemupgrades.\n\n 1. Windows XP Home -&gt; Windows Vista Home Basic *\n 2. Windows XP Home -&gt; Windows Vista Home Premium *\n 3. Windows XP MCE -&gt; Windows Vista Home Premium\n 4. Windows XP Professional  -&gt; Windows Vista Business \n\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DL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DL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00, 1107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00, 110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7 Sony Corporation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7 Sony Corporation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11:00Z</dcterms:created>
  <dc:creator>Hitext S.A.</dc:creator>
  <dc:description/>
  <dc:language>en-US</dc:language>
  <cp:lastModifiedBy>Hitext S.A.</cp:lastModifiedBy>
  <dcterms:modified xsi:type="dcterms:W3CDTF">2006-11-09T09:12:00Z</dcterms:modified>
  <cp:revision>1</cp:revision>
  <dc:subject/>
  <dc:title>Confirm Removal of Programs</dc:title>
</cp:coreProperties>
</file>